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Б.В. Соболь и др. Информатика.</w:t>
        <w:tab/>
        <w:t>Феникс 2010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С.В. Симонович   Информатика.</w:t>
        <w:tab/>
        <w:t>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Н.В. Макарова, В.Б. Волков Информатика. Питер 2011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В.Л.Бройдо Архитектура ЭВМ и систем.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А.В.Гордеев Операционные системы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А.Б. Суворов Телекоммуникационные системы, компьютерные сети и Интернет Феникс 2009</w:t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Соболь Б.В. и др. Практикум по информатике. Ростов н/Д, Феникс, 2009г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Н. Угринович. Информатика и информационные технологии — М., БИНОМ, 2003г.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hyperlink r:id="rId2">
        <w:r>
          <w:rPr>
            <w:rStyle w:val="InternetLink"/>
          </w:rPr>
          <w:t>http://www.ph4s.ru/book_pc_informatika.html</w:t>
        </w:r>
      </w:hyperlink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Компьютерные сети. Учебный курс/Пер. с англ. – М.: Изд. отдел "Русская редакция" ТОО "Channel Trading Ltd". – 1997. – 696 с.: ил.</w:t>
      </w:r>
    </w:p>
    <w:p>
      <w:pPr>
        <w:pStyle w:val="Normal"/>
        <w:numPr>
          <w:ilvl w:val="0"/>
          <w:numId w:val="1"/>
        </w:numPr>
        <w:ind w:left="720" w:right="283" w:hanging="360"/>
        <w:rPr/>
      </w:pPr>
      <w:r>
        <w:rPr/>
        <w:t>Компьютерные сети +. Учебный курс: официальное пособие MS для самостоятельной подготовки/ Пер. с англ. – М.: Издательско-торговый дом "Русская редакция". – 2000. – 552 с.: ил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ненбаум Э. Компьютерные сети. – СПб.: Питер. – 2002. – 848 с.: и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лифер В.Г., Олифер Н.А. Компьютерные сети. Принципы, технологии, протоколы. Учебник. – СПб.: Питер. – 2001. – 672 с.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4s.ru/book_pc_informatik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12:00Z</dcterms:created>
  <dc:creator>dom</dc:creator>
  <dc:description/>
  <cp:keywords/>
  <dc:language>en-US</dc:language>
  <cp:lastModifiedBy>dom</cp:lastModifiedBy>
  <dcterms:modified xsi:type="dcterms:W3CDTF">2013-10-30T08:42:00Z</dcterms:modified>
  <cp:revision>5</cp:revision>
  <dc:subject/>
  <dc:title/>
</cp:coreProperties>
</file>